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«___» _________ 2024 года</w:t>
        <w:tab/>
        <w:t>№    _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О внесении изменения в решение Совета муниципального района «Шилкинский район» от 28 декабря 2023 года № 18/94 «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4 году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4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нести изменения в План расходования дорожного фонда МР «Шилкинский район» на 2024 год, утвержденный решением Совета</w:t>
      </w:r>
      <w:r>
        <w:rPr>
          <w:sz w:val="28"/>
          <w:szCs w:val="28"/>
        </w:rPr>
        <w:t xml:space="preserve"> муниципального района «Шилкинский район» от 28 декабря 2023 года № 18/94,  изложить его в новой редакции, прилага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0"/>
        <w:gridCol w:w="208"/>
        <w:gridCol w:w="3827"/>
        <w:gridCol w:w="709"/>
        <w:gridCol w:w="945"/>
      </w:tblGrid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Р "Шилк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 тыс. руб. из дорожного фонда муниципального района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</w:t>
            </w:r>
            <w:r>
              <w:rPr>
                <w:b/>
                <w:bCs/>
                <w:iCs/>
                <w:color w:val="000000"/>
              </w:rPr>
              <w:t xml:space="preserve">Дороги общего пользования местного значения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Cs/>
                <w:color w:val="000000"/>
              </w:rPr>
              <w:t>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120 976,84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886 523,06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Усть-Теленгуйское" ул. Лесная с. Верх-Теленгуй укладка водопропускной трубы через ручей в пади Городищенская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           </w:t>
            </w:r>
            <w:r>
              <w:rPr>
                <w:bCs/>
                <w:color w:val="000000"/>
              </w:rPr>
              <w:t>540 828,59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Усть-Теленгуйское" (на ремонт парома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404 014,54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«Первомайское» на ямочный ремонт асфальта внутри поселения, ремонт дорожного полотна ст. Солнцево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1 156,8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«Шилкинское» асфальт СОШ № 2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оста с. Богомягково (14 м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 523,1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ъезд с. Митрофаново организация автобусной  остановк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отбойников на дороге Шиванда-Уненкер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5 083,25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(софинансирование)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812 284,42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 117,9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гашение кредиторской задолженности по налогам за 2023г.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1 614,5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7 457 600, 00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Postmaster</cp:lastModifiedBy>
  <cp:lastPrinted>2024-05-07T15:07:00Z</cp:lastPrinted>
  <dcterms:modified xsi:type="dcterms:W3CDTF">2024-05-13T06:28:00Z</dcterms:modified>
  <cp:revision>53</cp:revision>
  <dc:subject/>
  <dc:title>ПРОЕКТ</dc:title>
</cp:coreProperties>
</file>